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2 ноябр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025 года проект муниципального нормативного правового акта администрации города Тулы – постановление администрации города Тулы          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                      от 30.05.2022 № 333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6"/>
        </w:rPr>
        <w:t>размещен в сети Интерн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рабочих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2 ноября 2025 года          по 20 ноябр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  <w:t>12 ноября 2025 года</w:t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50:00Z</dcterms:created>
  <dc:creator>SidorenkoVG</dc:creator>
  <dc:description/>
  <cp:keywords/>
  <dc:language>en-US</dc:language>
  <cp:lastModifiedBy>Васина Ирина Владимировна</cp:lastModifiedBy>
  <cp:lastPrinted>2023-04-20T10:42:00Z</cp:lastPrinted>
  <dcterms:modified xsi:type="dcterms:W3CDTF">2025-11-11T11:27:00Z</dcterms:modified>
  <cp:revision>22</cp:revision>
  <dc:subject/>
  <dc:title>Информационное сообщение</dc:title>
</cp:coreProperties>
</file>